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ontine de JongLeontine de Jong40D+E.c"?+C.Leo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